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PEGFILGRASTIMUM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5479"/>
        <w:gridCol w:w="9147"/>
      </w:tblGrid>
      <w:tr>
        <w:trPr>
          <w:tblHeader w:val="true"/>
          <w:trHeight w:val="1038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5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NAZWA SUBSTANCJI CZYNNEJ ORAZ, JEŻELI DOTYCZY - DROGA PODANIA</w:t>
            </w:r>
          </w:p>
        </w:tc>
        <w:tc>
          <w:tcPr>
            <w:tcW w:w="9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ZAKRES WSKAZAŃ OBJĘTYCH REFUNDACJĄ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pl-PL"/>
              </w:rPr>
              <w:t>1.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6"/>
                <w:lang w:eastAsia="pl-PL"/>
              </w:rPr>
              <w:t>PEGFILGRASTIMUM</w:t>
            </w:r>
          </w:p>
        </w:tc>
        <w:tc>
          <w:tcPr>
            <w:tcW w:w="9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KRÓCENIE CZASU TRWANIA NEUTROPENII LUB ZMNIEJSZENIE CZĘSTOŚCI WYSTĘPOWANIA NEUTROPENII Z GORĄCZKĄ (W PRZYPADKU ZWIĘKSZONEGO RYZYKA WYSTĄPIENIA NEUTROPENII Z GORĄCZKĄ) - U DOROSŁYCH PACJENTÓW, U KTÓRYCH Z POWODU NOWOTWORÓW ZŁOŚLIWYCH (Z WYJĄTKIEM PRZEWLEKŁEJ BIAŁACZKI SZPIKOWEJ I ZESPOŁÓW MIELODYSPLASTYCZNYCH) KONIECZNE JEST ZASTOSOWANIE CHEMIOTERAPII CYTOTOKSYCZNEJ O ODSTĘPACH CZASU POMIĘDZY CYKLAMI NIE KRÓTSZYCH NIŻ 14 DNI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5:14:00Z</dcterms:created>
  <dc:creator/>
  <dc:description/>
  <cp:keywords/>
  <dc:language>en-US</dc:language>
  <cp:lastModifiedBy/>
  <dcterms:modified xsi:type="dcterms:W3CDTF">2017-02-14T08:59:00Z</dcterms:modified>
  <cp:revision>0</cp:revision>
  <dc:subject/>
  <dc:title/>
</cp:coreProperties>
</file>